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4"/>
          <w:szCs w:val="44"/>
        </w:rPr>
        <w:t xml:space="preserve">          </w:t>
      </w:r>
      <w:r>
        <w:rPr>
          <w:rFonts w:eastAsia="Times New Roman" w:cs="Times New Roman" w:ascii="Times New Roman" w:hAnsi="Times New Roman"/>
          <w:b/>
          <w:bCs/>
          <w:i/>
          <w:iCs/>
          <w:sz w:val="44"/>
          <w:szCs w:val="44"/>
        </w:rPr>
        <w:t xml:space="preserve">Mad Mouse, </w:t>
      </w:r>
      <w:r>
        <w:rPr>
          <w:rFonts w:eastAsia="Times New Roman" w:cs="Times New Roman" w:ascii="Times New Roman" w:hAnsi="Times New Roman"/>
          <w:b/>
          <w:bCs/>
          <w:sz w:val="44"/>
          <w:szCs w:val="44"/>
        </w:rPr>
        <w:t>Fujikyu Highlands, Jap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jikyu Highlands was opened 1961 at the north base of Mt.Fuji and is not too far from Tokyo.  The site of this park pales in comparison to nearby Mt. Fujiyama which towers at 12,290 feet, but the park, popularly known as Fuji-Q Highlands, has grown to 124 acres in size and includes a number of attractions to become a world-class amusement park.  The park presently sports 33 rides, 9 restaurants, 12 snack bars, 17 tennis courts, and 20 bowling alleys.  As one would expect of the Japanese, its landscape and gardens are works of a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s major rides are: Fujiyama -- a roller coaster, built in 1996, which holds 4 world records with its 76 meter lift and 2,045 meters of track, making it the longest in Japan.  The second is Dodonpa -- Delivered by S&amp;S Power in 2001, the 1,189 meter ride is dominated by its 52 meter (170 feet) hill that is climbed by cars which reach speeds of 172 kph and launched by compressed 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b/>
          <w:bCs/>
          <w:i/>
          <w:iCs/>
          <w:sz w:val="36"/>
          <w:szCs w:val="36"/>
        </w:rPr>
        <w:t>~~ Mad Mo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such impressive monster coasters, one could almost be excused overlooking one of the finest little steel Wild Mouse rides ever.  Instead of the general run-of-the-mill switchbacks, this Mad Mouse has a unique layout with may laterals and surprise drops.  Built by Sansei Yusoki Co., Ltd. in 1998, it is an intense little mouse that is a favorite of young and old ali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36"/>
          <w:szCs w:val="36"/>
        </w:rPr>
        <w:t>Mad Mouse</w:t>
      </w:r>
      <w:r>
        <w:rPr>
          <w:rFonts w:eastAsia="Times New Roman" w:cs="Times New Roman" w:ascii="Times New Roman" w:hAnsi="Times New Roman"/>
          <w:b/>
          <w:bCs/>
          <w:sz w:val="36"/>
          <w:szCs w:val="36"/>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Fuji-Q Highlands, Jap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April 19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Sansei Yusoki Co., Jap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Wil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36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1,125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ed: 19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engers per car: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 capacity: 2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rs: Orange track, yellow superstructure, mouse cars yel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2 and </w:t>
      </w:r>
      <w:r>
        <w:rPr>
          <w:rFonts w:eastAsia="Times New Roman" w:cs="Times New Roman" w:ascii="Times New Roman" w:hAnsi="Times New Roman"/>
          <w:b/>
          <w:bCs/>
          <w:i/>
          <w:iCs/>
          <w:sz w:val="36"/>
          <w:szCs w:val="36"/>
        </w:rPr>
        <w:t>Ma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ways looking for out-of-the-ordinary Wild Mouse rides with unique layouts, Frank Panzer was kind enough to send me some photos of this wonderful steel mo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once, no compromises had to be made on the lift and is properly laid out with a height of 35 feet.  One foot short of the actual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eatest challenge with rides such as Wild Mice are in compressing the tracks so that their is not a bit of "fat" or superfluous track in th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ajor problem was how to lay out the switchbacks over the station.  Once the lower section of switchbacks is designed, it becomes the ride's anchor and determines its width.  Simple 180 turns could not hope to fill the wide section of superstructure imposed by the ride's lower switchback layout.  Close examination showed that the overhead switchbacks are slightly squared off, thus allowing me to legitimately insert 1 section of straight track on two of the three.  The actual squared-off turns are modest but rather exaggerated in the recreation since half-segments of track cannot be used.  Regardless, taken on its own merit, the recreation does not suffer from this visual defe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single height mark drop is introduced on the forward set of switchbacks to mimic the effect of glides and loss of altitude which is usually uns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ride uses two passenger mouse cars.  The RCT2 recreation can only use four passenger mouse c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station, like its RCT2 counterpart, is an open air, roofed station.  Its front facade consists of a little house surmounted by a clock and large sign.  On the recreation, the little house had to be widened to mask the entrance/exit booths.  The clock is replaced with moving g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ront of the ride is flanked with four large crayons.  Making due with what one has, I replaced this with four crayon-like pipes spouting flames.  The entire facade is quite pleasing with all original colors properly represented.  I should point out that the actual roof is blue with the RCT2 version being gr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diting the sig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ign on this ride will default to read:  </w:t>
      </w:r>
      <w:r>
        <w:rPr>
          <w:rFonts w:eastAsia="Times New Roman" w:cs="Times New Roman" w:ascii="Times New Roman" w:hAnsi="Times New Roman"/>
          <w:b/>
          <w:bCs/>
          <w:i/>
          <w:iCs/>
          <w:sz w:val="24"/>
          <w:szCs w:val="24"/>
        </w:rPr>
        <w:t>Mad Mouse</w:t>
      </w:r>
      <w:r>
        <w:rPr>
          <w:rFonts w:eastAsia="Times New Roman" w:cs="Times New Roman" w:ascii="Times New Roman" w:hAnsi="Times New Roman"/>
          <w:b/>
          <w:bCs/>
          <w:sz w:val="24"/>
          <w:szCs w:val="24"/>
        </w:rPr>
        <w:t xml:space="preserve"> @ Fuji-Q Highl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 the sign to simply read:  </w:t>
      </w:r>
      <w:r>
        <w:rPr>
          <w:rFonts w:eastAsia="Times New Roman" w:cs="Times New Roman" w:ascii="Times New Roman" w:hAnsi="Times New Roman"/>
          <w:b/>
          <w:bCs/>
          <w:i/>
          <w:iCs/>
          <w:sz w:val="24"/>
          <w:szCs w:val="24"/>
        </w:rPr>
        <w:t>Mad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ign cannot be centered due to station dimensions.  It has been positioned so that it appears centered in two views and reasonably so in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very satisfied with the realism of this ride and especially pleased with the speed of the cars as they progress through the circu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RCT2 is required to open and use this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Mad Mouse </w:t>
      </w:r>
      <w:r>
        <w:rPr>
          <w:rFonts w:eastAsia="Times New Roman" w:cs="Times New Roman" w:ascii="Times New Roman" w:hAnsi="Times New Roman"/>
          <w:b/>
          <w:bCs/>
          <w:sz w:val="24"/>
          <w:szCs w:val="24"/>
        </w:rPr>
        <w:t>@ Fuji-Q Highland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Mad Mouse </w:t>
      </w:r>
      <w:r>
        <w:rPr>
          <w:rFonts w:eastAsia="Times New Roman" w:cs="Times New Roman" w:ascii="Times New Roman" w:hAnsi="Times New Roman"/>
          <w:b/>
          <w:bCs/>
          <w:sz w:val="24"/>
          <w:szCs w:val="24"/>
        </w:rPr>
        <w:t>@ Fuji-Q Highlands</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Mad Mouse </w:t>
      </w:r>
      <w:r>
        <w:rPr>
          <w:rFonts w:eastAsia="Times New Roman" w:cs="Times New Roman" w:ascii="Times New Roman" w:hAnsi="Times New Roman"/>
          <w:b/>
          <w:bCs/>
          <w:sz w:val="24"/>
          <w:szCs w:val="24"/>
        </w:rPr>
        <w:t>@ Fuji-Q Highlands</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d Mous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de view.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Station.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inducement and enthusiasm in pointing out this uniqu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freizeitpark.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gettheloop.com/loopjanuary2/fujikyucoaster.htm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ww.coastergaller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rPr>
        <w:t>www.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Mad Mouse </w:t>
      </w:r>
      <w:r>
        <w:rPr>
          <w:rFonts w:eastAsia="Times New Roman" w:cs="Times New Roman" w:ascii="Times New Roman" w:hAnsi="Times New Roman"/>
          <w:b/>
          <w:bCs/>
          <w:sz w:val="24"/>
          <w:szCs w:val="24"/>
        </w:rPr>
        <w:t>@ Fuji-Q Highland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3  RCT2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